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PS Pacing Guide:  High School World Histo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0-20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Quarter 1:  Age of Civiliza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Quarter 2: Age of Exploration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mes-Religion/Cultur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Governanc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Society/Economy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Conflicts/Conquests/Expansio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history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rly Civilization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ic Civilization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ergence of Religion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mes-Religion/Cultur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Governanc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Society/Economy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Conflicts/Conquest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rican &amp; Asian Kingdom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udalism/manorialis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ientific Advancement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aissanc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onialis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igious Conflict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Quarter 3: Age of Revolu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Quarter 4: Age of Globalization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mes-Religion/Cultur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Governanc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Society/Economy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Conflicts/Conquest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lightenmen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strial Revolutio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itical Revolution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mes-Religion/Culture</w:t>
              <w:tab/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Governanc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Society/Economy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Conflicts/Conquest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obal Wars and International Conflict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ocid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colonizatio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obalization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naging the Environment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damentalism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7:46:00Z</dcterms:created>
  <dc:creator>Karen M. Flowers</dc:creator>
  <dc:description/>
  <cp:keywords/>
  <dc:language>en-US</dc:language>
  <cp:lastModifiedBy>twigginton</cp:lastModifiedBy>
  <dcterms:modified xsi:type="dcterms:W3CDTF">2010-07-02T17:46:00Z</dcterms:modified>
  <cp:revision>2</cp:revision>
  <dc:subject/>
  <dc:title>MNPS Pacing Guide:  Major Topics</dc:title>
</cp:coreProperties>
</file>